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de-DE"/>
        </w:rPr>
        <w:t>Аудирование 7 к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ласс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de-DE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ofie hat einen neuen Pullover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Oma hat Sofie einen Pullover geschenkt. Er ist knallrot und hat einen Rollkragen. Sofie findet den Pullover schön. Die werden in der Schule staunen!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Auf dem Stuhl sitzt sie ganz gerade, damit man den Pullover auch gut sieht. In der Pause spielt sie nicht mit, damit der Pullover nicht schmutzig wird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Aber keiner sagt etwas, nicht mal Frau Heinrich, ihre Lehrerin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Am nächsten Tag will sie den Pullover nicht mehr anziehen. „Du spinnst wohl“, sagt Sofies Mutter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„</w:t>
      </w:r>
      <w:r>
        <w:rPr>
          <w:rFonts w:cs="Times New Roman" w:ascii="Times New Roman" w:hAnsi="Times New Roman"/>
          <w:sz w:val="28"/>
          <w:szCs w:val="28"/>
          <w:lang w:val="de-DE"/>
        </w:rPr>
        <w:t>Nein, ich spinne nicht“, sagt Sofie, „keiner mag den Pullover.“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„</w:t>
      </w:r>
      <w:r>
        <w:rPr>
          <w:rFonts w:cs="Times New Roman" w:ascii="Times New Roman" w:hAnsi="Times New Roman"/>
          <w:sz w:val="28"/>
          <w:szCs w:val="28"/>
          <w:lang w:val="de-DE"/>
        </w:rPr>
        <w:t>Wieso?“ fragt Mutter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„</w:t>
      </w:r>
      <w:r>
        <w:rPr>
          <w:rFonts w:cs="Times New Roman" w:ascii="Times New Roman" w:hAnsi="Times New Roman"/>
          <w:sz w:val="28"/>
          <w:szCs w:val="28"/>
          <w:lang w:val="de-DE"/>
        </w:rPr>
        <w:t>Keiner hat was gesagt.“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„</w:t>
      </w:r>
      <w:r>
        <w:rPr>
          <w:rFonts w:cs="Times New Roman" w:ascii="Times New Roman" w:hAnsi="Times New Roman"/>
          <w:sz w:val="28"/>
          <w:szCs w:val="28"/>
          <w:lang w:val="de-DE"/>
        </w:rPr>
        <w:t>Hör mal“, sagt Mutter. „du hast mir doch erzählt: Olli hat so schöne neue Stiefel. Hast du ihm was dazu gesagt?“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„</w:t>
      </w:r>
      <w:r>
        <w:rPr>
          <w:rFonts w:cs="Times New Roman" w:ascii="Times New Roman" w:hAnsi="Times New Roman"/>
          <w:sz w:val="28"/>
          <w:szCs w:val="28"/>
          <w:lang w:val="de-DE"/>
        </w:rPr>
        <w:t>Nein“, sagt Sofi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de-DE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567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36015" cy="133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36015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9:58:00Z</dcterms:created>
  <dc:creator>Mary</dc:creator>
  <dc:description/>
  <cp:keywords/>
  <dc:language>en-US</dc:language>
  <cp:lastModifiedBy>Илья</cp:lastModifiedBy>
  <dcterms:modified xsi:type="dcterms:W3CDTF">2018-09-16T18:58:00Z</dcterms:modified>
  <cp:revision>43</cp:revision>
  <dc:subject/>
  <dc:title/>
</cp:coreProperties>
</file>