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de-DE"/>
        </w:rPr>
        <w:t>Аудирование 5 к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ласс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de-D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aters Schneemann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uf der Wiese im Garten liegt hoch der Schnee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ater baut mit den Kindern einen Schneemann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Jeder schiebt eine Rolle aus Schnee: für den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Bauch und den Kopf, für Arme und Hals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Da stolpert Vater und liegt auf der Nase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Den Baumstumpf im Schnee hat keiner gesehen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Martin hört auf zu rollen und ruft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„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Macht Schluss! Jetzt brauchen wir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keinen Schneemann mehr. Papa ist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elbst einer. Kommt, stellt ihn mal auf!“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36015" cy="133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9:58:00Z</dcterms:created>
  <dc:creator>Mary</dc:creator>
  <dc:description/>
  <cp:keywords/>
  <dc:language>en-US</dc:language>
  <cp:lastModifiedBy>Илья</cp:lastModifiedBy>
  <dcterms:modified xsi:type="dcterms:W3CDTF">2018-09-13T19:21:00Z</dcterms:modified>
  <cp:revision>39</cp:revision>
  <dc:subject/>
  <dc:title/>
</cp:coreProperties>
</file>