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de-DE"/>
        </w:rPr>
        <w:t>Аудирование 4 к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асс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de-D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Heute will die Sonne gar nicht scheinen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s ist kalt und regnerisch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erner will aber baden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Ganz traurig steht er am Ufer des Sees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und wartet auf die Sonne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ls sie nicht kommt, sagt er zur Mutter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>Jetzt bade ich eben ohne Sonne!“ ˗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>Nein, Werner, das geht nicht!“ sagt die Mutter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„</w:t>
      </w:r>
      <w:r>
        <w:rPr>
          <w:rFonts w:cs="Times New Roman" w:ascii="Times New Roman" w:hAnsi="Times New Roman"/>
          <w:sz w:val="28"/>
          <w:szCs w:val="28"/>
          <w:lang w:val="de-DE"/>
        </w:rPr>
        <w:t>Es ist viel zu kalt zum Baden, da wirst du krank.“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erner überlegt, was er tun soll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ann sagt er: „Mutter, ich bade jetzt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ch ziehe eben zwei Badehosen an!“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6015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9:58:00Z</dcterms:created>
  <dc:creator>Mary</dc:creator>
  <dc:description/>
  <cp:keywords/>
  <dc:language>en-US</dc:language>
  <cp:lastModifiedBy>Илья</cp:lastModifiedBy>
  <dcterms:modified xsi:type="dcterms:W3CDTF">2018-09-12T19:39:00Z</dcterms:modified>
  <cp:revision>36</cp:revision>
  <dc:subject/>
  <dc:title/>
</cp:coreProperties>
</file>